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226184351"/>
            <w:bookmarkStart w:id="1" w:name="__Fieldmark__3_3226184351"/>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226184351"/>
            <w:bookmarkStart w:id="3" w:name="__Fieldmark__4_3226184351"/>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226184351"/>
            <w:bookmarkStart w:id="5" w:name="__Fieldmark__5_3226184351"/>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226184351"/>
            <w:bookmarkStart w:id="7" w:name="__Fieldmark__6_3226184351"/>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